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1.1EF260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1EF2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4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4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4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'&gt;2019&lt;/span&gt;&lt;/b&gt;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'&gt;&amp;#24180;&amp;#24230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209;&amp;#22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9640;&amp;#26032;&amp;#25216;&amp;#26415;&amp;#21019;&amp;#19994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95.4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29.3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55.0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8.7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31.0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2.5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0.00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5.0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57.49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60.6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4.42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5.0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7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%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0.34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48.91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1EF2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1EF2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1EF2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4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1EF260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