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1.A6E9F6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A6E9F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92929 1073786111 9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'&gt;2019&lt;/span&gt;&lt;/b&gt;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'&gt;&amp;#24180;&amp;#24230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209;&amp;#22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5216;&amp;#22411;&amp;#20013;&amp;#23567;&amp;#20225;&amp;#19994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26415;&amp;#21019;&amp;#26032;&amp;#36164;&amp;#37329;&amp;#31649;&amp;#29702;&amp;#20013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lt;span lang=3DEN-US&gt;2019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18.0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53.7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4.4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67.3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18.0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53.7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4.4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67.36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08.7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95.6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46.7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48.8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.13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74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3545;&amp;#39044;&amp;#31639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6377;&amp;#20851;&amp;#20107;&amp;#39033;&amp;#36827;&amp;#34892;&amp;#35843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381;&amp;#25454;&amp;#65292;&amp;#35843;&amp;#25972;&amp;#20107;&amp;#39033;&amp;#2804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250;&amp;#35745;&amp;#22788;&amp;#29702;&amp;#30340;&amp;#24212;&amp;#24403;&amp;#36981;&amp;#24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250;&amp;#35745;&amp;#20934;&amp;#21017;&amp;#21046;&amp;#2423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7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36.06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4.64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.62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'&gt;&lt;span lang=3DEN-US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A6E9F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A6E9F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A6E9F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A6E9F6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