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3.F77BE8B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F77BE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9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9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9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214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2823;&amp;#23398;&amp;#25239;&amp;#30284;&amp;#30740;&amp;#31350;&amp;#20013;&amp;#2451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32.6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00.3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24.6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42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07.9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65.3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96.3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02.9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358.82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55.4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69.1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98.6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3.90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8.20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6164;&amp;#26412;&amp;#24615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92.18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225;&amp;#19994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2.5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,853.92%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0.89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-22.90&lt;/span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F77BE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F77BE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F77BE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8DD5CEA/file49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9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F77BE8B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