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7a747032-c7c7-4a9b-8240-39a23311544d}419665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D7A2EE6521324D90B31A2F4A48ED1CF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学技术厅（本级）</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429.1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3,158.2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4,346.1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241.3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57.9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9,246.5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9,331.7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72.6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09.1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4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