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6c4141d0-2cda-4fdf-b9a4-426fec1b63f5}183751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F5D172A58B54466A90EFE940FC6AA611&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武夷山生物研究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5.0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47.8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75.0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2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8.0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0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47.6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63.9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0.7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7.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36.9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5.5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7.0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