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85219804-1063-4b5d-b777-4e5cd91d3f95}386860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71BCD17A35BC48CB8CD9223A78FC3D3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科技厅星火计划办公室</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98.7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3.5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26.1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86.1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61.4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3.5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26.1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48.8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6.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99.4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4.1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7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