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f5768fde-f453-4e5d-b6ae-b1f4ed665c9e}111664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5034009FDB394D0EAC037561568FB157&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right  style=3D"margin-top:0.0000pt;margin-right:0.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2.0000pt;</w:t>
      </w:r>
    </w:p>
    <w:p>
      <w:pPr>
        <w:pStyle w:val="PreformattedText"/>
        <w:bidi w:val="0"/>
        <w:spacing w:before="0" w:after="0"/>
        <w:jc w:val="left"/>
        <w:rPr/>
      </w:pPr>
      <w:r>
        <w:rPr/>
        <w:t>=20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省科技型中小企业技术创新资金管理中心</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12.0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22.5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08.3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26.2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12.0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22.5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08.3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26.2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6.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9.1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2.0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