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jc w:val="left"/>
        <w:rPr>
          <w:rFonts w:ascii="黑体" w:hAnsi="黑体" w:eastAsia="黑体" w:cs="黑体"/>
          <w:b w:val="false"/>
          <w:b w:val="false"/>
          <w:bCs/>
          <w:spacing w:val="6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pacing w:val="6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pacing w:val="6"/>
          <w:sz w:val="32"/>
          <w:szCs w:val="32"/>
          <w:lang w:val="en-US" w:eastAsia="zh-CN"/>
        </w:rPr>
        <w:t>8</w:t>
      </w:r>
    </w:p>
    <w:p>
      <w:pPr>
        <w:pStyle w:val="Normal"/>
        <w:snapToGrid w:val="false"/>
        <w:spacing w:lineRule="auto" w:line="276"/>
        <w:jc w:val="center"/>
        <w:rPr>
          <w:rFonts w:ascii="宋体" w:hAnsi="宋体" w:eastAsia="宋体" w:cs="宋体"/>
          <w:b/>
          <w:b/>
          <w:bCs w:val="false"/>
          <w:spacing w:val="6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 w:val="false"/>
          <w:spacing w:val="6"/>
          <w:sz w:val="36"/>
          <w:szCs w:val="36"/>
          <w:lang w:val="en-US" w:eastAsia="zh-CN"/>
        </w:rPr>
        <w:t>企业经营状况表</w:t>
      </w:r>
    </w:p>
    <w:tbl>
      <w:tblPr>
        <w:tblW w:w="812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9"/>
        <w:gridCol w:w="1264"/>
        <w:gridCol w:w="2338"/>
        <w:gridCol w:w="1231"/>
        <w:gridCol w:w="1227"/>
        <w:gridCol w:w="1231"/>
      </w:tblGrid>
      <w:tr>
        <w:trPr>
          <w:trHeight w:val="99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  <w:t>经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  <w:t>状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  <w:t>一级指标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  <w:t>二级指标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上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今年上半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截至评估日（最近期可统计数据）</w:t>
            </w:r>
          </w:p>
        </w:tc>
      </w:tr>
      <w:tr>
        <w:trPr>
          <w:trHeight w:val="361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财务情况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资产负债情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资产总额（万元）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</w:tr>
      <w:tr>
        <w:trPr>
          <w:trHeight w:val="36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流动资产（万元）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</w:tr>
      <w:tr>
        <w:trPr>
          <w:trHeight w:val="36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负债总额（万元）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</w:tr>
      <w:tr>
        <w:trPr>
          <w:trHeight w:val="36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经营情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营业收入（万元）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</w:tr>
      <w:tr>
        <w:trPr>
          <w:trHeight w:val="36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营业利润（万元）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</w:tr>
      <w:tr>
        <w:trPr>
          <w:trHeight w:val="36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利润总额（万元）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</w:tr>
      <w:tr>
        <w:trPr>
          <w:trHeight w:val="995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营运能力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应收账款周转率（主营业务收入净额</w:t>
            </w:r>
            <w:r>
              <w:rPr>
                <w:rFonts w:eastAsia="仿宋_GB2312"/>
                <w:szCs w:val="21"/>
                <w:lang w:val="en-US" w:eastAsia="zh-CN"/>
              </w:rPr>
              <w:t>/</w:t>
            </w:r>
            <w:r>
              <w:rPr>
                <w:rFonts w:eastAsia="仿宋_GB2312"/>
                <w:szCs w:val="21"/>
                <w:lang w:val="en-US" w:eastAsia="zh-CN"/>
              </w:rPr>
              <w:t>应收账款平均余额）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</w:tr>
      <w:tr>
        <w:trPr>
          <w:trHeight w:val="67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存货周转率（营业收入</w:t>
            </w:r>
            <w:r>
              <w:rPr>
                <w:rFonts w:eastAsia="仿宋_GB2312"/>
                <w:szCs w:val="21"/>
                <w:lang w:val="en-US" w:eastAsia="zh-CN"/>
              </w:rPr>
              <w:t>/</w:t>
            </w:r>
            <w:r>
              <w:rPr>
                <w:rFonts w:eastAsia="仿宋_GB2312"/>
                <w:szCs w:val="21"/>
                <w:lang w:val="en-US" w:eastAsia="zh-CN"/>
              </w:rPr>
              <w:t>存货平均余额）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</w:tr>
      <w:tr>
        <w:trPr>
          <w:trHeight w:val="67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资产收益率（净利润</w:t>
            </w:r>
            <w:r>
              <w:rPr>
                <w:rFonts w:eastAsia="仿宋_GB2312"/>
                <w:szCs w:val="21"/>
                <w:lang w:val="en-US" w:eastAsia="zh-CN"/>
              </w:rPr>
              <w:t>/</w:t>
            </w:r>
            <w:r>
              <w:rPr>
                <w:rFonts w:eastAsia="仿宋_GB2312"/>
                <w:szCs w:val="21"/>
                <w:lang w:val="en-US" w:eastAsia="zh-CN"/>
              </w:rPr>
              <w:t>期末净资产）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</w:tr>
      <w:tr>
        <w:trPr>
          <w:trHeight w:val="67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现金流情况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现金及现金等价物金额（万元）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</w:tr>
      <w:tr>
        <w:trPr>
          <w:trHeight w:val="67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现金及现金等价物净增加额（万元）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</w:tr>
      <w:tr>
        <w:trPr>
          <w:trHeight w:val="67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经营活动产生的现金流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</w:tr>
      <w:tr>
        <w:trPr>
          <w:trHeight w:val="36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纳税情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企业所得税（万元）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</w:tr>
      <w:tr>
        <w:trPr>
          <w:trHeight w:val="36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增值税（万元）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</w:tr>
      <w:tr>
        <w:trPr>
          <w:trHeight w:val="361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人员情况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员工人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硕士及以上（人）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</w:tr>
      <w:tr>
        <w:trPr>
          <w:trHeight w:val="36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本科（人）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</w:tr>
      <w:tr>
        <w:trPr>
          <w:trHeight w:val="36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本科以下（人）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</w:tr>
      <w:tr>
        <w:trPr>
          <w:trHeight w:val="36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总计（人）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</w:tr>
      <w:tr>
        <w:trPr>
          <w:trHeight w:val="67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年实际发放工资总额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实际应发工资总额（万元）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</w:tr>
      <w:tr>
        <w:trPr>
          <w:trHeight w:val="678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  <w:t>其他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工商年检情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  <w:t>是否及时进行工商年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</w:tr>
      <w:tr>
        <w:trPr>
          <w:trHeight w:val="689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法院执行情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被法院采取强制执行情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</w:r>
          </w:p>
        </w:tc>
      </w:tr>
    </w:tbl>
    <w:p>
      <w:pPr>
        <w:pStyle w:val="Normal"/>
        <w:ind w:left="630" w:hanging="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6:39:00Z</dcterms:created>
  <dc:creator>hp</dc:creator>
  <dc:description/>
  <dc:language>en-US</dc:language>
  <cp:lastModifiedBy>hp</cp:lastModifiedBy>
  <cp:lastPrinted>2023-02-27T10:50:00Z</cp:lastPrinted>
  <dcterms:modified xsi:type="dcterms:W3CDTF">2023-02-27T02:50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