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供稿单位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发改委，省教育厅，省科技厅，省工信厅，省公安厅，省财政厅，省人社厅，省自然资源厅，省生态环境厅，省住建厅，省交通运输厅，省水利厅，省农业农村厅，省商务厅，省卫健委，省林业局，省海洋渔业局，省市场监管局，省广电局，省统计局，省地方金融监管局，省农业科学院，省地矿局，省数字办，省粮储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厦门大学，华侨大学，福州大学，福建师范大学，福建农林大学，福建医科大学，福建中医药大学，集美大学，闽南师范大学，福建理工大学，厦门理工学院，福建警察学院，福建江夏学院，泉州师范学院，莆田学院，闽江学院，三明学院，龙岩学院，武夷学院，福建商学院，福建技术师范学院，宁德师范学院，厦门医学院，仰恩大学，闽南理工学院，福州外语外贸学院，泉州信息工程学院，厦门工学院，阳光学院，厦门华厦学院，福州理工学院，闽南科技学院，福州工商学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科协，省冶金工业协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州海关，省气象局，省地震局，省烟草专卖局，中国科学院福建物质结构研究所，自然资源部第三海洋研究所，中国科学院城市环境研究所，自然资源部海岛研究中心，中国地质科学院水文地质环境地质研究所，国家金融监管总局福建监管局，厦门海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州市科技局，厦门市科技局，莆田市科技局，三明市科技局，泉州市科技局，漳州市科技局，南平科技局，龙岩市科技局、宁德市科技局，平潭综合实验区经济发展局，福州高新区管委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厦门火炬高新区管委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莆田高新区管委会，三明高新区管委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泉州高新区管委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漳州高新区管委会，龙岩高新区管委会，武平高新技术产业开发区管委会，南平高新技术产业开发区管委会，泉州半导体高新技术产业开发区管委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电力有限公司，省邮政公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林业科学研究院，省计量科学研究院，省水利水电科学研究院，省环境科学研究院，省中医药研究院，省医学科学研究院，省安全生产科学研究院，省标准化研究院，省机械科学研究院，省科学技术信息研究所，省测试技术研究所，省微生物研究所，省淡水水产研究所，省气象科学研究所，省武夷山生物研究所，省水产研究所，省体育科学研究所，省闽东水产研究所，福建海洋研究所，省热带作物科学研究所，省亚热带植物研究所，省农业农村工作研究中心，嘉庚创新实验室，闽都创新实验室，清源创新实验室，宁德时代创新实验室，翔安创新实验室，海峡创新实验室。</w:t>
      </w:r>
    </w:p>
    <w:sectPr>
      <w:type w:val="nextPage"/>
      <w:pgSz w:w="11906" w:h="16838"/>
      <w:pgMar w:left="1531" w:right="1531" w:gutter="0" w:header="0" w:top="209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2:36:00Z</dcterms:created>
  <dc:creator>Lenovo</dc:creator>
  <dc:description/>
  <dc:language>en-US</dc:language>
  <cp:lastModifiedBy>丽仔</cp:lastModifiedBy>
  <cp:lastPrinted>2023-04-17T17:28:00Z</cp:lastPrinted>
  <dcterms:modified xsi:type="dcterms:W3CDTF">2025-03-26T07:07:51Z</dcterms:modified>
  <cp:revision>2</cp:revision>
  <dc:subject/>
  <dc:title>一、省委办公厅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B60F87B201471F983191C43DEF3BD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dmOTA4NzMwMWY0NzAzZmVhNzFhM2U2ZTczYjAzMTAiLCJ1c2VySWQiOiIyMDI2Nzk3NDkifQ==</vt:lpwstr>
  </property>
  <property fmtid="{D5CDD505-2E9C-101B-9397-08002B2CF9AE}" pid="5" name="commondata">
    <vt:lpwstr>commondata</vt:lpwstr>
  </property>
</Properties>
</file>